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4    1 2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4 3 4 3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3 4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3 4 1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32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